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51574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88465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86838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43411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88012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69217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33241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21409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54957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00061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85382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78098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16791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28500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90288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10470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17745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