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88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551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975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76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391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046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73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448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97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639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48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08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772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835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31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