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835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24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634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7109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391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530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31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149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920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6520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798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337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849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