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35438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21422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22293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73395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91217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86234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67335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57184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38812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34998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85060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91080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11166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34780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66564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88646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05437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