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4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42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58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6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06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6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128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62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34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661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043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053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1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41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67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