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4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44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9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22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344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58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6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9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41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17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77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6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2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