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27558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19695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3377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43588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43911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28279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54070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00740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41698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53662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36610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1832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0063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75606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11144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17743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2890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