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647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721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156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615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275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625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29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258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610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343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42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419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369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193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741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