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29636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392884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114793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411844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271532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998919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168844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904140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992455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235367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04900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53245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998422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