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9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60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4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2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487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427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945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868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95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48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1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9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87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3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0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35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65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