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92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5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19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838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080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773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783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054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64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830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09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354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285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939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24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