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6454983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4428047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0391365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4377365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0589463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993482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5629023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6740831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6873454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9883036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3846351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868827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0870804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