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7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033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956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35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47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835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301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77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97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42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2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58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242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220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319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89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165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