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98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091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938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68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078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405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820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647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231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79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696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935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217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675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333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