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583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778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053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063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866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829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805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121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993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707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346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338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202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