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7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007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7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10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1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00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7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873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574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25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1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9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72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36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55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37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