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507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445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801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716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815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089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918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53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727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228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49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416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27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865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069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