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8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47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283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02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88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07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2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7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06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36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33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1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21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