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710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66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164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73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83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899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452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303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42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165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21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062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54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36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48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409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30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