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725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285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310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14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7632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306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950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694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826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330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57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301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05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815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775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