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9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992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44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14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74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91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380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50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48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3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5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2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76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