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344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999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307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463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953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044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357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59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198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90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583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118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134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448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032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094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245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