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92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04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59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675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73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46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50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2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62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36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78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38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689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95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