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35815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4557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91631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89787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56613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22356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6955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66467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60044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14103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05668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73293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500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