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296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443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595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430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70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313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348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089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438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428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371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286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335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208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241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955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245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