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62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78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18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17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04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693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98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322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599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50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302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2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576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4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423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