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397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30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89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849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762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924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27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954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74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549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81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739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922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