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445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22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021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77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54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940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26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865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323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701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513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995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336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007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613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964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245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