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22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939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081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70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27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151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524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85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69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451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2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97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35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76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