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649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424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247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529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592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17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725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967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45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966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89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997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036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