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77323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47569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70987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1925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21225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69831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38554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39940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92258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04438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78889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35474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99004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71373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51717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97108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20794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