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470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375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721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228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769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708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894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620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407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482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28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479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862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348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910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