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487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28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213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988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934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978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00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817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49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3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42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6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30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