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21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51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06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65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2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58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0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77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8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5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09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3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69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22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55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2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71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