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584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03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5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974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37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50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961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72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1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05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0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06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97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78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432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