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55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2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07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60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64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85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168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08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80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26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7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990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