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552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12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07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137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715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337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02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822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372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209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361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101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799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147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375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650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006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