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3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425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030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537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540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167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11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408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724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228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531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828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971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155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522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