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57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33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23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4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7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78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966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4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24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14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1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2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91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