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194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911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531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424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702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928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040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51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557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027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623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357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565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735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238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486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771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