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97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56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486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189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889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319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25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861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5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80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537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011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400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68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