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985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373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673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893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652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43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992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156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621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371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86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64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711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