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29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830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090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119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663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991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742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07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732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090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680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375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969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982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998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686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70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