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801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546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221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299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304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089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784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670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585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693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319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836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484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40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994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