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390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89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24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613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27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782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011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830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339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491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546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853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275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