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067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811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25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46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579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96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263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247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535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02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069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553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722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036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737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203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35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