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05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202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34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96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939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31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068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549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34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350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824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313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35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497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08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