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253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493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01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700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02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450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873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238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132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394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09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85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065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