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100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46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13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161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89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91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14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348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71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4689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1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695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76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30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836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112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73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