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974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91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40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117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630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08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238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992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579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56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202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111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644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913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795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